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6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конференции школьников по праву </w:t>
      </w:r>
    </w:p>
    <w:p>
      <w:pPr>
        <w:pStyle w:val="Normal"/>
        <w:shd w:fill="FFFFFF" w:val="clear"/>
        <w:spacing w:lineRule="auto" w:line="26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алии и перспективы конституционного права глазами молодежи»</w:t>
      </w:r>
    </w:p>
    <w:p>
      <w:pPr>
        <w:pStyle w:val="Normal"/>
        <w:shd w:fill="FFFFFF" w:val="clear"/>
        <w:spacing w:lineRule="auto" w:line="26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нференция представляет собой мероприятие научного характера, направленное на пропаганду достижений науки, юридических знаний и интереса к изучению Конституции Российской Федерации, привлечение школьников к поступлению в Псковский филиал Академии ФСИН Росс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тор – Псковский филиал Академии ФСИН России (далее – филиал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ительная работа и проведение конференции осуществляется оргкомитетом, в состав которого входят профессорско-преподавательский состав филиала, члены совета самоуправления курсантов и студентов, члены </w:t>
        <w:br/>
        <w:t>научного общества курсантов и студентов филиа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ференции могут принимать участие школьники 9–11 классов образовательных учреждений Псковской области.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конферен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Цели конференции – широкая пропаганда научно-исследовательской деятельности среди школьников 9–11 классов, формирование позитивного общественного мнения о деятельности Федеральной службы исполнения наказаний, пропаганда юридических знаний и повышение интереса к изучению Конституции Российской Федерации, патриотическое и правовое воспитание школьников, привлечение к поступлению в филиал.</w:t>
      </w:r>
    </w:p>
    <w:p>
      <w:pPr>
        <w:pStyle w:val="21"/>
        <w:ind w:firstLine="709"/>
        <w:rPr/>
      </w:pPr>
      <w:r>
        <w:rPr>
          <w:sz w:val="24"/>
          <w:szCs w:val="24"/>
        </w:rPr>
        <w:t>2.2. Задачи конферен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развития научной работы школьников;</w:t>
      </w:r>
    </w:p>
    <w:p>
      <w:pPr>
        <w:pStyle w:val="21"/>
        <w:ind w:firstLine="709"/>
        <w:rPr/>
      </w:pPr>
      <w:r>
        <w:rPr>
          <w:sz w:val="24"/>
          <w:szCs w:val="24"/>
        </w:rPr>
        <w:t>развитие дальнейшего всестороннего сотрудничества между филиалом и школами Псков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позитивного общественного мнения о филиале и Федеральной службе исполнения наказаний в целом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конферен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дготовка к конференции организуется на совете самоуправления курсантов и студентов филиала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2. В октябре на заседаниях оргкомитета рассматривается и согласовывается план мероприятий по подготовке и проведению конференции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3. В ноябре оргкомитетом составляется программа конференции.</w:t>
      </w:r>
    </w:p>
    <w:p>
      <w:pPr>
        <w:pStyle w:val="31"/>
        <w:ind w:firstLine="709"/>
        <w:rPr/>
      </w:pPr>
      <w:r>
        <w:rPr>
          <w:spacing w:val="-6"/>
          <w:sz w:val="24"/>
          <w:szCs w:val="24"/>
        </w:rPr>
        <w:t>3.4. Оргкомитет рассылает информационные письма в образовательные учреждения, содержащие информацию о сроках проведения конференции, и ее программу. К информационному письму прилагается заявка участника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оведение конференции</w:t>
      </w:r>
    </w:p>
    <w:p>
      <w:pPr>
        <w:pStyle w:val="31"/>
        <w:ind w:firstLine="709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4.1. </w:t>
      </w:r>
      <w:r>
        <w:rPr>
          <w:sz w:val="24"/>
          <w:szCs w:val="24"/>
        </w:rPr>
        <w:t>Выступления участников на научных мероприятиях оцениваются по десятибалльной шкале по следующим критериям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65"/>
        <w:gridCol w:w="22"/>
        <w:gridCol w:w="2410"/>
        <w:gridCol w:w="19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ценочн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>Фактическая оцен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 вы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 подачи материал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льтимедийного сопровождения и его кач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следовательность, стиль, язык изложения материала, полнота раскрытия темы, уровень научной метод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грамотно отвечать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БАЛЛ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ведение итогов конференции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5.1. Контроль за проведением мероприятий конференции осуществляется оргкомитетом.</w:t>
      </w:r>
    </w:p>
    <w:p>
      <w:pPr>
        <w:pStyle w:val="21"/>
        <w:ind w:firstLine="70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.2. В конце конференции подводятся ее итоги, награждаются школьники, активно проявившие себя в ходе конференции, а также их научные руководи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Итоги конференции подводятся оргкомите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советом органов самоуправления курсантов и студентов.</w:t>
      </w:r>
    </w:p>
    <w:p>
      <w:pPr>
        <w:pStyle w:val="21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-12890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0.1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08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1">
    <w:name w:val="Верхний колонтитул Знак1"/>
    <w:basedOn w:val="Style9"/>
    <w:qFormat/>
    <w:rPr/>
  </w:style>
  <w:style w:type="character" w:styleId="Style10">
    <w:name w:val="Верхний колонтитул Знак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TextBodyIndent">
    <w:name w:val="Body Text Indent"/>
    <w:basedOn w:val="Normal"/>
    <w:pPr>
      <w:ind w:left="3600" w:hanging="0"/>
    </w:pPr>
    <w:rPr>
      <w:sz w:val="3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Vrinda"/>
      <w:lang w:bidi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54:00Z</dcterms:created>
  <dc:creator>Юля</dc:creator>
  <dc:description/>
  <cp:keywords/>
  <dc:language>en-US</dc:language>
  <cp:lastModifiedBy>1</cp:lastModifiedBy>
  <cp:lastPrinted>2017-11-02T11:45:00Z</cp:lastPrinted>
  <dcterms:modified xsi:type="dcterms:W3CDTF">2019-11-08T07:11:00Z</dcterms:modified>
  <cp:revision>3</cp:revision>
  <dc:subject/>
  <dc:title>ПОЛОЖЕНИЕ О НЕДЕЛЕ НАУКИ</dc:title>
</cp:coreProperties>
</file>