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ы для справ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8112) 623-169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, вн.: 214; моб. тел.: +7 (911) 360-76-55 –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чальник кафедры физической, огневой и тактико-специальной подготовки подполковник внутренней служб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одовский Александр Александрович;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8112) 623-169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н.: 125 – 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подаватель кафедры физической, огневой и тактико-специальной подготовки капитан внутренней служб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Грек Александр Дмитриевич.</w:t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08:00Z</dcterms:created>
  <dc:creator>1</dc:creator>
  <dc:description/>
  <dc:language>en-US</dc:language>
  <cp:lastModifiedBy>illarionovsa</cp:lastModifiedBy>
  <dcterms:modified xsi:type="dcterms:W3CDTF">2019-11-12T10:08:00Z</dcterms:modified>
  <cp:revision>2</cp:revision>
  <dc:subject/>
  <dc:title/>
</cp:coreProperties>
</file>